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rPr>
        <w:t>Consultation n°AMU95-2025</w:t>
      </w:r>
      <w:r>
        <w:rPr>
          <w:rFonts w:cs="Arial" w:ascii="Arial" w:hAnsi="Arial"/>
          <w:b/>
          <w:color w:val="00B0F0"/>
        </w:rPr>
        <w:t xml:space="preserve"> </w:t>
      </w:r>
      <w:r>
        <w:rPr>
          <w:rFonts w:cs="Arial" w:ascii="AMU Monument Grotesk" w:hAnsi="AMU Monument Grotesk"/>
          <w:b/>
          <w:sz w:val="22"/>
          <w:szCs w:val="18"/>
        </w:rPr>
        <w:t>Prestations de formation en ligne à destination des doctorants de l’Université d’Aix – Marseille</w:t>
      </w:r>
    </w:p>
    <w:p>
      <w:pPr>
        <w:pStyle w:val="Normal"/>
        <w:jc w:val="both"/>
        <w:rPr>
          <w:rFonts w:ascii="Arial" w:hAnsi="Arial" w:cs="Arial"/>
          <w:b/>
          <w:b/>
          <w:bCs/>
          <w:color w:val="00B0F0"/>
        </w:rPr>
      </w:pPr>
      <w:r>
        <w:rPr>
          <w:rFonts w:cs="Arial" w:ascii="Arial" w:hAnsi="Arial"/>
          <w:b/>
          <w:bCs/>
          <w:color w:val="00B0F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35299502"/>
      <w:bookmarkStart w:id="1" w:name="__Fieldmark__0_193529950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35299502"/>
      <w:bookmarkStart w:id="3" w:name="__Fieldmark__1_193529950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1935299502"/>
      <w:bookmarkStart w:id="7" w:name="__Fieldmark__2_1935299502"/>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1935299502"/>
            <w:bookmarkStart w:id="9" w:name="__Fieldmark__3_1935299502"/>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r>
        <w:trPr>
          <w:trHeight w:val="296" w:hRule="atLeast"/>
        </w:trPr>
        <w:tc>
          <w:tcPr>
            <w:tcW w:w="8506" w:type="dxa"/>
            <w:tcBorders/>
            <w:vAlign w:val="center"/>
          </w:tcPr>
          <w:p>
            <w:pPr>
              <w:pStyle w:val="Corpsdetexte21"/>
              <w:snapToGrid w:val="false"/>
              <w:rPr>
                <w:rFonts w:ascii="Arial" w:hAnsi="Arial" w:cs="Arial"/>
                <w:b/>
                <w:b/>
                <w:bCs/>
                <w:color w:val="0070C0"/>
                <w:u w:val="single"/>
              </w:rPr>
            </w:pPr>
            <w:r>
              <w:rPr>
                <w:rFonts w:cs="Arial" w:ascii="Arial" w:hAnsi="Arial"/>
                <w:b/>
                <w:bCs/>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tc>
        <w:tc>
          <w:tcPr>
            <w:tcW w:w="1892" w:type="dxa"/>
            <w:tcBorders>
              <w:bottom w:val="single" w:sz="4" w:space="0" w:color="000000"/>
            </w:tcBorders>
            <w:vAlign w:val="center"/>
          </w:tcPr>
          <w:p>
            <w:pPr>
              <w:pStyle w:val="Normal"/>
              <w:snapToGrid w:val="false"/>
              <w:jc w:val="center"/>
              <w:rPr>
                <w:rFonts w:ascii="Arial" w:hAnsi="Arial" w:cs="Arial"/>
                <w:b/>
                <w:b/>
                <w:bCs/>
                <w:color w:val="0070C0"/>
                <w:u w:val="single"/>
              </w:rPr>
            </w:pPr>
            <w:r>
              <w:rPr>
                <w:rFonts w:cs="Arial" w:ascii="Arial" w:hAnsi="Arial"/>
                <w:b/>
                <w:bCs/>
                <w:color w:val="0070C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1935299502"/>
            <w:bookmarkStart w:id="13" w:name="__Fieldmark__4_1935299502"/>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1935299502"/>
            <w:bookmarkStart w:id="17" w:name="__Fieldmark__5_1935299502"/>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1935299502"/>
            <w:bookmarkStart w:id="20" w:name="__Fieldmark__6_1935299502"/>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1935299502"/>
            <w:bookmarkStart w:id="25" w:name="__Fieldmark__7_193529950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1935299502"/>
            <w:bookmarkStart w:id="27" w:name="__Fieldmark__8_1935299502"/>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1935299502"/>
      <w:bookmarkStart w:id="29" w:name="__Fieldmark__9_1935299502"/>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disponible</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1935299502"/>
      <w:bookmarkStart w:id="31" w:name="__Fieldmark__10_1935299502"/>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2" w:name="__Fieldmark__11_1935299502"/>
      <w:bookmarkStart w:id="33" w:name="__Fieldmark__11_1935299502"/>
      <w:bookmarkEnd w:id="3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2_1935299502"/>
      <w:bookmarkStart w:id="35" w:name="__Fieldmark__12_1935299502"/>
      <w:bookmarkEnd w:id="3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1935299502"/>
      <w:bookmarkStart w:id="37" w:name="__Fieldmark__13_1935299502"/>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MU Monument Grotesk">
    <w:charset w:val="00"/>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95-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Roxane</cp:lastModifiedBy>
  <cp:lastPrinted>2017-02-24T15:42:00Z</cp:lastPrinted>
  <dcterms:modified xsi:type="dcterms:W3CDTF">2025-10-28T10:28:00Z</dcterms:modified>
  <cp:revision>96</cp:revision>
  <dc:subject/>
  <dc:title>MISE A JOUR AVRIL 2007</dc:title>
</cp:coreProperties>
</file>